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ідстеження результативності регуляторного акта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252"/>
        <w:gridCol w:w="550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 звіті зазначаєтьс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пис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Розпорядження першого заступника голови райдержадміністрації  від 4 липня 2006 року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 xml:space="preserve">248 ”Про користування даними Реєстру доз-вільних документів”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виконавця заходів з відстеженн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біпан В.М. – начальник відділу розвитку інфраструктури управління економіки та розвитку інфраструктури райдержадміністрації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лі прийняття ак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color w:val="000000"/>
                <w:sz w:val="24"/>
              </w:rPr>
              <w:t>надання суб’єкту господарювання інформації щодо вимог та порядку одержання документів дозвільного характеру для започаткування та провадження господарської  діяльності.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both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 заходів з відстеженн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удень 2006 рок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п відстеженн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зов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 одержання результатів відстеженн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тистичний мет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ні та припущення, на основі яких відстежувала-ся результативність, спосо-би одержання даних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урнал обліку/реєстрації заяв та документів, необхідних для видачі документу дозвільного характеру, які подає суб”єкт господарювання або уповноважена ним особа адміністратору; зошит обліку наданих консультацій адміністратором дозвільного центру суб”єкту господарювання або уповноваженому ним особі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/>
                <w:b/>
              </w:rPr>
            </w:pPr>
            <w:r>
              <w:rPr>
                <w:b/>
              </w:rPr>
              <w:t xml:space="preserve">кількість зареєстрованих заяв та документів, необхідних для видачі документу дозвільного характеру  та наданих консультацій адмініст-ратором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/>
                <w:b/>
              </w:rPr>
            </w:pPr>
            <w:r>
              <w:rPr>
                <w:b/>
              </w:rPr>
              <w:t xml:space="preserve">кількість зареєстрованих заяв та документів, необхідних для видачі документу дозвільного характеру – відсутня; кількість наданих консультацій адміністратором – 35. Відсутнє технічне адміністрування Реєстру документів дозвільного характеру.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5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1">
    <w:name w:val="Название объекта"/>
    <w:basedOn w:val="Normal"/>
    <w:next w:val="Normal"/>
    <w:qFormat/>
    <w:pPr/>
    <w:rPr>
      <w:b/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567"/>
      <w:jc w:val="center"/>
    </w:pPr>
    <w:rPr>
      <w:sz w:val="28"/>
      <w:u w:val="single"/>
      <w:lang w:val="uk-UA"/>
    </w:rPr>
  </w:style>
  <w:style w:type="paragraph" w:styleId="Style12">
    <w:name w:val="Цитата"/>
    <w:basedOn w:val="Normal"/>
    <w:qFormat/>
    <w:pPr>
      <w:widowControl w:val="false"/>
      <w:ind w:left="-567" w:right="-432" w:firstLine="567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3:06:00Z</dcterms:created>
  <dc:creator>Khomenko</dc:creator>
  <dc:description/>
  <cp:keywords/>
  <dc:language>en-US</dc:language>
  <cp:lastModifiedBy>Ekonomika</cp:lastModifiedBy>
  <cp:lastPrinted>2006-12-22T14:26:00Z</cp:lastPrinted>
  <dcterms:modified xsi:type="dcterms:W3CDTF">2013-03-29T13:06:00Z</dcterms:modified>
  <cp:revision>2</cp:revision>
  <dc:subject/>
  <dc:title> </dc:title>
</cp:coreProperties>
</file>